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41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184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92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365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39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4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51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090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560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526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5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6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676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300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398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6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64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