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5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675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64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26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75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25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50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05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55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900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212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11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786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45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