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188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8205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662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9797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041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654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080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630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8069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51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164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844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4943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