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378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765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961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351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038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948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537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461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957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660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699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12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984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754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512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724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128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