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12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415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804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19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08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790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02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854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500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567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626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762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749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806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272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