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414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179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230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069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0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727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087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826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594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555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915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621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925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