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46547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7418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4886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3260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79488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1280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4589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2247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50734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4057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8522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965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04443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99448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9970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8038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76375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