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017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971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97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184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508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424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971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894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128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615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280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389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484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517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117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