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8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75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71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3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81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88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26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95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10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58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4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1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7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