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84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505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462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67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787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11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934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259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38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46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89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32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5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34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7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90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301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