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1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50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06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61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712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1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95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68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25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48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81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76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32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590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697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