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137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491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325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8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890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524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910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996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478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799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466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484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008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