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46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8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00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3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29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29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05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77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16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6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43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22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34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59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52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463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35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