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137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314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186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547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290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495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133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916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311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412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350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796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124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175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08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