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39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84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479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373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611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3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151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46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848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03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16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938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005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