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053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748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45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695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788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2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099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788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966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37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03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30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348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314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09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145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358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