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24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0394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311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966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68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1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03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432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85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270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03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71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55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53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38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