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563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758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246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038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430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34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959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546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821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745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572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632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684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