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2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184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94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287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49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6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746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738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23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23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01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1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73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2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620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78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707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