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81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639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314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41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681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242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228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776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3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6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429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963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47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10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875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