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4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14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7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12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0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20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74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03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301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51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7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34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