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34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79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88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17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546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521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49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77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209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40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61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20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5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953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41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83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734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