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27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133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9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1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12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7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509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77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79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13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813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056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52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886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