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682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403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479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617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30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610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357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17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920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095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27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364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710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