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050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238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1670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7384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3300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0167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477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160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224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1135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520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666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058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5618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028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0975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4441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