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251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030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244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885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429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226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30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322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272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663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643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468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298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608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8174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