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22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55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33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99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60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23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76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82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8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08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6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1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1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