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533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51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140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1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746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057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337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70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51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679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3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1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66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22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457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061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043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