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99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21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6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8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50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47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0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24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828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2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7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5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74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1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9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