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5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72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60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5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39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36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51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60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6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05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8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4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61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