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40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534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488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659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223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260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961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042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302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323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762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652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959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972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338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