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253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86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832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786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9225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773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59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503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049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001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687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859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981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