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705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075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843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726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857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309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124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128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445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490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124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57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510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165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19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645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217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