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814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877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963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38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328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090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32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28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070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205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75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56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346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80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403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