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9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78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0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1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83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22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38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7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99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47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7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0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751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