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574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881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444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241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601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42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54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77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818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416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5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8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69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14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474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2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691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