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530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35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8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1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01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08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7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52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87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9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30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19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66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702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04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