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70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67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905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533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15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28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053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621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321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788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91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894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270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