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424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605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645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673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047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468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60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297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941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712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308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244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047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532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749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800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991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