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38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72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600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027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69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86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36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731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470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532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243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87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424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726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37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