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317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560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584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733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999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079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129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281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470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057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799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282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64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