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29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810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84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95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706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55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1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58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11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19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9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4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2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8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706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47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