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535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897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274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452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658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239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867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755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075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88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34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17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350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524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89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