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97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09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31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1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261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433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099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394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7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922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75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53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789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