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267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492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883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429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842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559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84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612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989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696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218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575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299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732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176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540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252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