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451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655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471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328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940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573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106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14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741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693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775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290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386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939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451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