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750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675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815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529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288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511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026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209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883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523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658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816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80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