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01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52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82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666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58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17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67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722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046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6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19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903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39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63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64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130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