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106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986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548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028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534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837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415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937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385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242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629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570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854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806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375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