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45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863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713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8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140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302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826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10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567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05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913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0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87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